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spacing w:before="240" w:after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4480</wp:posOffset>
                </wp:positionH>
                <wp:positionV relativeFrom="paragraph">
                  <wp:posOffset>635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0.05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   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rbspritzgerät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right="-142"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e Betriebsanweisung gilt für das Arbeiten mit einem Farbspritzgerä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hd w:fill="3366FF" w:val="clear"/>
        <w:ind w:left="1701" w:right="-142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1945005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Bei unsachgemäßer Verwendung können durch den Farbstrahl schwere Verletzungen auftre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Farbspritzgerät steht unter Druck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985" w:leader="none"/>
        </w:tabs>
        <w:ind w:left="1701"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sundheitsgefahr bei Einatmen von Beschichtungsstoffen ohne Atemschutz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urzschluss und Brandgefahr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SCHUTZMASSNAHMEN UND VERHALTENSREGELN</w:t>
      </w:r>
    </w:p>
    <w:p>
      <w:pPr>
        <w:pStyle w:val="Normal"/>
        <w:ind w:left="1843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m Umgang mit dem Farbspritzgerät ist die Bedienungsanleitung des Herstellers zu be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29743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Mit dem Farbspritzgerät dürfen nur unterwiesene und beauftragte Mitarbeiter arbei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Arbeitsbeginn Sicht- und Funktionskontrollen auf Mängel hin durchfüh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e Schläuche sind vor jedem Einsatz auf mechanische Beschädigungen (Risse, Knicke, Scheuerstellen)  zu prüf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3845</wp:posOffset>
            </wp:positionH>
            <wp:positionV relativeFrom="page">
              <wp:posOffset>370840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Vor Inbetriebnahme des Farbspritzgerätes sämtliche Schlauchverbindungen nachziehen, die sich eventuell beim Transport gelöst haben könn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läuche nur vom Fachpersonal einbinden lass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dürfen nur originale Zubehör- und Ersatzteile des Herstellers verwendet werd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Angaben in der Bedienungsanleitung beachten hinsichtlich maximale Schlauchlänge, minimalen Abstand zwischen Gerät und Pistole und Flammpunkt der zu verarbeitenden Materiali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3845</wp:posOffset>
            </wp:positionH>
            <wp:positionV relativeFrom="page">
              <wp:posOffset>44475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Pistole, Spritzstrahl bzw. Luftstrahl niemals gegen Personen richt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rauf achten, dass alle Zubehörteile für den Maximaldruck zugelassen sind. Niemals die zugelassenen Arbeitsdrücke der Spritzpistole überschreit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nd und Finger nicht vor die Düse halt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Arbeitsunterbrechungen Abzugshahn der Pistole mit Sicherungshebel feststell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3845</wp:posOffset>
            </wp:positionH>
            <wp:positionV relativeFrom="page">
              <wp:posOffset>5211445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Keine eigenmächtigen Veränderungen am Farbspritzgerät durchführ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rbspritzgerät an einem trockenen und gleichmäßig temperierten Ort lagern. Bewegungsteile fet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m Verarbeiten wasserverdünnbarer Beschichtungsstoffe, deren Aerosole gesundheitsschädlich sind, Atemschutz mit Partikelfilter P2 oder filtrierende Halbmaske FF P2 benutz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m Entstehen gesundheitsschädlicher Aerosole Atemschutz mit PartikelfilterP3 oder filtrierende Halbmaske FF P3 benutz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3845</wp:posOffset>
            </wp:positionH>
            <wp:positionV relativeFrom="page">
              <wp:posOffset>6012180</wp:posOffset>
            </wp:positionV>
            <wp:extent cx="574675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Werden lösemittelverdünnbare Beschichtungsstoffe verarbeitet, Atemschutz mit Gasfilter A2 benutz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riebsanweisungen für den Umgang mit Lacke und Farben beacht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utzeinrichtungen und Sicherheitseinrichtungen nicht unwirksam machen, entfernen oder umgeh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im Arbeiten immer auf festen und sicheren Stand acht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s Farbspritzgerät nur bestimmungsgemäß verwenden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Nur mit einem Farbspritzgerät arbeiten, das entsprechend der betrieblich festgelegten Prüffrist von einem Sachverständigen geprüft wurde und eine gültige Prüfplakette aufweist.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eeignete Arbeitsschutzschuhe, enganliegende Arbeitskleidung, Atemschutz, Schutzbrille und keine behindernden Schmuckgegenstände tragen.   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Bei Störungen, Auffälligkeiten und festgestellten Mängeln ist das Farbspritzgerät sofort auszuschalten und der Vorgesetzte zu benachrichtigen. Nicht mit einer defekten Farbspritzgerät weiter arbeiten.   </w:t>
      </w:r>
    </w:p>
    <w:p>
      <w:pPr>
        <w:pStyle w:val="Normal"/>
        <w:ind w:left="1985" w:hanging="142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ge">
              <wp:posOffset>8105140</wp:posOffset>
            </wp:positionV>
            <wp:extent cx="571500" cy="5715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Farbspritzgerät ausschalte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einem schweren Unfall den Notarzt benachrichtigen. Tel. 112 und zur Unfallstelle hinführen.</w:t>
      </w:r>
    </w:p>
    <w:p>
      <w:pPr>
        <w:pStyle w:val="Normal"/>
        <w:ind w:left="184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ing1"/>
        <w:shd w:fill="3366FF" w:val="clear"/>
        <w:ind w:left="-284" w:firstLine="284"/>
        <w:rPr/>
      </w:pPr>
      <w:r>
        <w:rPr>
          <w:color w:val="FFFFFF"/>
        </w:rPr>
        <w:t>INSTAND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655</wp:posOffset>
            </wp:positionH>
            <wp:positionV relativeFrom="page">
              <wp:posOffset>9163050</wp:posOffset>
            </wp:positionV>
            <wp:extent cx="574040" cy="57594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Instandhaltungs-, Reinigungs- und Wartungsarbeiten dürfen nur durch fachkundige und  beauftragte Personen durchgeführt werd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bei ist die Bedienungsanleitung des Herstellers ist zu beachten. Luft- und Materialzufuhr unterbrechen und die Spritzpistole betätigen, um den Restdruck aus dem Farbspritzgerät abzubau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as Farbspritzgerät nicht in den Hausmüll sondern gemäß den örtlichen Vorschriften entsorgen.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4"/>
      </w:numPr>
      <w:ind w:left="284" w:hanging="284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0:13:00Z</dcterms:created>
  <dc:creator>xyz</dc:creator>
  <dc:description/>
  <dc:language>en-US</dc:language>
  <cp:lastModifiedBy>HP</cp:lastModifiedBy>
  <cp:lastPrinted>2016-11-01T10:34:00Z</cp:lastPrinted>
  <dcterms:modified xsi:type="dcterms:W3CDTF">2023-11-04T10:13:00Z</dcterms:modified>
  <cp:revision>2</cp:revision>
  <dc:subject/>
  <dc:title>BETRIEBSANWEISUNG</dc:title>
</cp:coreProperties>
</file>